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信用管理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助理信用管理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以高级技能为培养目标的技工学校、技师学院和职业技术学院本专业或相关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具有本专业或相关专业大学专科及以上学历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具有其他救民于水火大学专科及以上学历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其他专业大学专科及以上学历证书，经本职业助理信用管理师正规培训达规定标准学时数，并取得结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信用管理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助理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助理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信用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取得本专业或相关专业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本专业或相关专业大学本科学历证书，取得本职业助理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具有本专业或相关专业大学本科学历证书，取得本职业助理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信用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 xml:space="preserve">高级信用管理师（具备以下条件之一者）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 xml:space="preserve">年以上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年以上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信用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年以上，经本职业高级信用管理师正规培训达规定标准学时数，并取得结业证书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取得本专业或相关专业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硕士、博士研究生学历证书，连续从事本职业或相关专业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3:00Z</dcterms:created>
  <dc:creator>HERO</dc:creator>
  <dc:description/>
  <cp:keywords/>
  <dc:language>en-US</dc:language>
  <cp:lastModifiedBy>HERO</cp:lastModifiedBy>
  <dcterms:modified xsi:type="dcterms:W3CDTF">2014-08-27T03:26:00Z</dcterms:modified>
  <cp:revision>1</cp:revision>
  <dc:subject/>
  <dc:title>信用管理师</dc:title>
</cp:coreProperties>
</file>