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商务策划师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商务策划师（</w:t>
      </w:r>
      <w:r>
        <w:rPr>
          <w:rFonts w:eastAsia="仿宋_GB2312" w:ascii="仿宋_GB2312" w:hAnsi="仿宋_GB2312"/>
          <w:sz w:val="32"/>
          <w:szCs w:val="32"/>
        </w:rPr>
        <w:t>1-4</w:t>
      </w:r>
      <w:r>
        <w:rPr>
          <w:rFonts w:ascii="仿宋_GB2312" w:hAnsi="仿宋_GB2312" w:eastAsia="仿宋_GB2312"/>
          <w:sz w:val="32"/>
          <w:szCs w:val="32"/>
        </w:rPr>
        <w:t>级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国家职业资格一级  一级商务策划师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连续从事本职业工作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取得二级商务策划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</w:rPr>
        <w:t>取得二级商务策划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一级商务策划师正规培训达规定标准学时数，并取得结业证书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行期间：④取得本专业或相关专业大学本科学历证书后，连续从事本职业或相关职业工作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年以上。⑤具有硕士、博士研究生学历证书，连续从事本职业或相关职业工作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国家职业资格二级  二级商务策划师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连续从事本职业工作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取得三级商务策划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</w:rPr>
        <w:t>取得三级商务策划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，经二级商务策划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eastAsia="仿宋_GB2312"/>
          <w:sz w:val="32"/>
          <w:szCs w:val="32"/>
        </w:rPr>
        <w:t>取得本专业或相关专业大学本科及以上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eastAsia="仿宋_GB2312"/>
          <w:sz w:val="32"/>
          <w:szCs w:val="32"/>
        </w:rPr>
        <w:t>具有本专业或相关专业大学本科学历证书，取得三级商务策划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ascii="仿宋_GB2312" w:hAnsi="仿宋_GB2312" w:eastAsia="仿宋_GB2312"/>
          <w:sz w:val="32"/>
          <w:szCs w:val="32"/>
        </w:rPr>
        <w:t>具有本专业或相关专业大学本科学历证书，取得三级商务策划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二级商务策划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⑦</w:t>
      </w:r>
      <w:r>
        <w:rPr>
          <w:rFonts w:ascii="仿宋_GB2312" w:hAnsi="仿宋_GB2312" w:eastAsia="仿宋_GB2312"/>
          <w:sz w:val="32"/>
          <w:szCs w:val="32"/>
        </w:rPr>
        <w:t>取得硕士研究生及以上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国家职业资格三级  三级商务策划师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连续从事本职业工作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具有以高级技能为培养目标的技工学校、技师学院和职业技术学院本专业或相关专业毕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</w:rPr>
        <w:t>取得四级商务策划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eastAsia="仿宋_GB2312"/>
          <w:sz w:val="32"/>
          <w:szCs w:val="32"/>
        </w:rPr>
        <w:t>取得四级商务策划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三级商务策划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eastAsia="仿宋_GB2312"/>
          <w:sz w:val="32"/>
          <w:szCs w:val="32"/>
        </w:rPr>
        <w:t>具有本专业或相关专业大学专科及以上学历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ascii="仿宋_GB2312" w:hAnsi="仿宋_GB2312" w:eastAsia="仿宋_GB2312"/>
          <w:sz w:val="32"/>
          <w:szCs w:val="32"/>
        </w:rPr>
        <w:t>具有其他专业大学专科及以上学历证书，连续从事本职业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⑦</w:t>
      </w:r>
      <w:r>
        <w:rPr>
          <w:rFonts w:ascii="仿宋_GB2312" w:hAnsi="仿宋_GB2312" w:eastAsia="仿宋_GB2312"/>
          <w:sz w:val="32"/>
          <w:szCs w:val="32"/>
        </w:rPr>
        <w:t>具有其他专业大学专科及以上学历证书，经三级商务策划师正规培训达规定标准学时数，并取得结业证书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国家职业资格四级  四级商务策划师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具有中等职业学校本专业（职业）或相关专业（管理、营销、广告、公共关系等）毕业证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</w:rPr>
        <w:t>连续从事本职业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，经四级商务策划师正规培训达规定标准学时数，并取得结业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19:00Z</dcterms:created>
  <dc:creator>HERO</dc:creator>
  <dc:description/>
  <cp:keywords/>
  <dc:language>en-US</dc:language>
  <cp:lastModifiedBy>HERO</cp:lastModifiedBy>
  <dcterms:modified xsi:type="dcterms:W3CDTF">2014-08-27T03:22:00Z</dcterms:modified>
  <cp:revision>1</cp:revision>
  <dc:subject/>
  <dc:title>商务策划师</dc:title>
</cp:coreProperties>
</file>