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企业培训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　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级企业培训师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 连续从事本职业工作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取得企业培训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取得企业培训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高级企业培训师正规培训达规定标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培训师二级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连续从事本职业工作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取得助理企业培训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取得助理企业培训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，经企业培训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取得本专业或相关专业大学本科学历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具有本专业或相关专业大学本科学历证书，取得助理企业培训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具有本专业或相关专业大学本科学历证书，取得助理企业培训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企业培训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取得硕士研究生及以上学历证书后，连续从事本职业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具有大专学历，连续从事本职业工作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标准中相关专业是指：教育、经济、管理、心理学、人力资源管理、机械工程、电子信息、历史、哲学、文学艺术、人文科学、语言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助理企业培训师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 连续从事本职业工作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具有以高级技能为培养目标的技工学校、技师学院和职业技术学院本专业或相关专业毕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具有本专业或相关专业大学专科及以上学历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具有其他专业大学专科及以上学历证书，连续从事本职业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具有其他专业大学专科及以上学历证书，经助理企业培训师正规培训达规定标准学时数，并取得结业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1:36:00Z</dcterms:created>
  <dc:creator>HERO</dc:creator>
  <dc:description/>
  <cp:keywords/>
  <dc:language>en-US</dc:language>
  <cp:lastModifiedBy>HERO</cp:lastModifiedBy>
  <dcterms:modified xsi:type="dcterms:W3CDTF">2014-02-26T01:36:00Z</dcterms:modified>
  <cp:revision>1</cp:revision>
  <dc:subject/>
  <dc:title>企业培训师</dc:title>
</cp:coreProperties>
</file>