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物流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（一）物流员   </w:t>
      </w:r>
      <w:r>
        <w:rPr>
          <w:rStyle w:val="StrongEmphasis"/>
          <w:rFonts w:ascii="仿宋_GB2312" w:hAnsi="仿宋_GB2312" w:cs="Verdana" w:eastAsia="仿宋_GB2312"/>
          <w:color w:val="000000"/>
          <w:sz w:val="32"/>
          <w:szCs w:val="32"/>
        </w:rPr>
        <w:t>（以下条件具备其中之一即可）（国家资格四级）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相关职业初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物流员正规培训达规定标准学时数，并取得毕（结）证书者。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连续从事本职业或相关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经劳动和社会保障行政部门审核认定的、以中级技能为培养目标的中等职业学校本职业（专业）毕业证书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（二）助理物流师    </w:t>
      </w:r>
      <w:r>
        <w:rPr>
          <w:rStyle w:val="StrongEmphasis"/>
          <w:rFonts w:ascii="仿宋_GB2312" w:hAnsi="仿宋_GB2312" w:cs="Verdana" w:eastAsia="仿宋_GB2312"/>
          <w:color w:val="000000"/>
          <w:sz w:val="32"/>
          <w:szCs w:val="32"/>
        </w:rPr>
        <w:t>（以下条件具备其中之一即可）（国家资格三级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物流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助理物流师正规培训达规定标准学时数，并取得毕（结）证书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物流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年以上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高级技工学校或经劳动行政部门审核认定的、以高级技能为培养目标的高等职业学校本职业（专业）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专业及相关专业大专以上学历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大学本科以上学历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（三）物流师  </w:t>
      </w:r>
      <w:r>
        <w:rPr>
          <w:rStyle w:val="StrongEmphasis"/>
          <w:rFonts w:ascii="仿宋_GB2312" w:hAnsi="仿宋_GB2312" w:cs="Verdana" w:eastAsia="仿宋_GB2312"/>
          <w:color w:val="000000"/>
          <w:sz w:val="32"/>
          <w:szCs w:val="32"/>
        </w:rPr>
        <w:t>（以下条件具备其中之一即可）（国家资格二级）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助理物流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物流师正规培训达规定标准学时数，并取得毕（结）证书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助理物流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本专业和相关专业大学本科及以上学历，连续从事本职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大学本科学历，连续从事本职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，经本职业物流师正规培训达规定标准学时数，并取得毕（结）证书者。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大学专科（高职）学历，连续从事本职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，经本职业物流师正规培训达规定标准学时数，并取得毕（结）证书者。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高中、中专学历，连续从事本职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年以上，经本职业物流师正规培训达规定标准学时数，并取得毕（结）证书者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（四）高级物流师   </w:t>
      </w:r>
      <w:r>
        <w:rPr>
          <w:rStyle w:val="StrongEmphasis"/>
          <w:rFonts w:ascii="仿宋_GB2312" w:hAnsi="仿宋_GB2312" w:cs="Verdana" w:eastAsia="仿宋_GB2312"/>
          <w:color w:val="000000"/>
          <w:sz w:val="32"/>
          <w:szCs w:val="32"/>
        </w:rPr>
        <w:t>（以下条件具备其中之一即可）（国家资格一级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物流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高级物流师正规培训达规定标准学时数，并取得毕（结）证书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物流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本专业及相关专业硕士研究生及以上学历，连续从事本职业或相关专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注：相关专业为经济管理、企业管理、工程管理、物资管理、仓储管理、交通运输、信息管理、</w:t>
      </w:r>
    </w:p>
    <w:p>
      <w:pPr>
        <w:pStyle w:val="Normal"/>
        <w:ind w:firstLine="1281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本专业为运营管理、物流管理、物流工程，或国际贸易物流方向、电子商务物流方向，大专有物流管理、供应链管理、储运专业、仓储专业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58:00Z</dcterms:created>
  <dc:creator>user</dc:creator>
  <dc:description/>
  <cp:keywords/>
  <dc:language>en-US</dc:language>
  <cp:lastModifiedBy>HERO</cp:lastModifiedBy>
  <cp:lastPrinted>2005-08-30T15:37:00Z</cp:lastPrinted>
  <dcterms:modified xsi:type="dcterms:W3CDTF">2014-02-25T07:05:00Z</dcterms:modified>
  <cp:revision>4</cp:revision>
  <dc:subject>Http://gjj.51.net</dc:subject>
  <dc:title>十一、物流师</dc:title>
</cp:coreProperties>
</file>