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房地产策划师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房地产策划员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中等职业学校本专业（职业）或相关专业毕业证书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经本职业房地产策划员正规培训达规定标准学时数，并取得结业证书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助理房地产策划师（国家职业资格三级）（具备以下条件之一者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以高级技能为培养目标技工学校、技师学院和职业技术学院专业或相关专业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本职业房地产策划员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取得本职业房地产策划员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助理房地产策划师正规培训达规定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具有本专业或相关专业大学专科及以上学历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具有其他专业大学专科及以上学历证书，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具有其他专业大学专科及以上学历证书，经本职业助理房地产策划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房地产策划师（国家职业资格二级）（具备以下条件之一者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助理房地产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本职业助理房地产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本职业房地产策划师正规培训达规定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取得本专业或相关专业大学本科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具有本专业或相关专业大学本科学历证书，取得本职业助理房地产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具有本专业或相关专业大学本科学历，取得本职业助理房地产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房地产策划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取得硕士研究生及以上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15:00Z</dcterms:created>
  <dc:creator>HERO</dc:creator>
  <dc:description/>
  <cp:keywords/>
  <dc:language>en-US</dc:language>
  <cp:lastModifiedBy>HERO</cp:lastModifiedBy>
  <dcterms:modified xsi:type="dcterms:W3CDTF">2014-08-27T03:17:00Z</dcterms:modified>
  <cp:revision>1</cp:revision>
  <dc:subject/>
  <dc:title>房地产策划师</dc:title>
</cp:coreProperties>
</file>